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881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/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a [...] na Prezydenta Wrocławia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pkt 1 uchwały </w:t>
        <w:br/>
        <w:t xml:space="preserve">nr XXXVII/2436/05 Rady Miejskiej Wrocławia z dnia 21 kwietnia 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skargi pana [...] wniesioną/wniesionej na Prezydenta Wrocławia pismem z dnia 21 listopada </w:t>
        <w:br/>
        <w:t xml:space="preserve">2012 r. w sprawie braku odpowiedzi na pismo z dnia 24 maja 2012 r. skierowane do Prezydenta Wrocławia. 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§ 3. </w:t>
      </w: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Rady Miejskiej Wrocławia</w:t>
      </w:r>
    </w:p>
    <w:p>
      <w:pPr>
        <w:pStyle w:val="HTMLwstpniesformatowany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color w:val="000000"/>
          <w:sz w:val="16"/>
          <w:szCs w:val="16"/>
        </w:rPr>
        <w:t xml:space="preserve">  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>i Nr 157, poz. 1241, z 2010 r. Nr 28, poz. 142 i 146, Nr 40, poz. 230 i Nr 106, poz. 675, z 2011 r. Nr 21, poz. 113, Nr 117, poz. 679, Nr 134, poz. 777, Nr 149, poz. 887 i Nr 217, poz. 1281, oraz z 2012 r. poz. 567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 49,  poz.   509, </w:t>
        <w:br/>
        <w:t xml:space="preserve">z 2002 r. Nr 113, poz.  984, Nr 153, poz. 1271 i  Nr  169, poz. 1387, z 2003 r. Nr 130, poz. 1188 i Nr 170, poz. 1660, z 2004 r.  Nr 162, poz. 1692, z 2005 r.  Nr 64, poz. 565, Nr 78, poz. 682 i Nr 181, poz. 1524 oraz z 2008 r. Nr 229, poz. 1539, z 2009 r. Nr 195, poz. 1501, Nr 216, poz. 1676, z 2010 r. Nr 40, </w:t>
        <w:br/>
        <w:t xml:space="preserve">poz.  230,  Nr 254,  poz. 1700, Nr 182, poz.  1228, z 2011 r. Nr 6, poz. 18, Nr 34, poz. 173 i Nr 106, </w:t>
        <w:br/>
        <w:t xml:space="preserve">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16:00Z</dcterms:created>
  <dc:creator>Gaczyńska Justyna</dc:creator>
  <dc:description/>
  <dc:language>en-US</dc:language>
  <cp:lastModifiedBy>WI</cp:lastModifiedBy>
  <dcterms:modified xsi:type="dcterms:W3CDTF">2012-12-21T10:48:00Z</dcterms:modified>
  <cp:revision>9</cp:revision>
  <dc:subject/>
  <dc:title/>
</cp:coreProperties>
</file>